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''com.apple.quarantineq/0082;60d78bc8;ChronoSync\x20Expres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